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常州市第五届小学生国际数棋竞赛优秀辅导员名单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嘉泽中心小学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唐亚梅、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斌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东安实验学校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琴、吴玲娟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星韵学校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花、奚网英、于志强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焦溪小学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</w:rPr>
        <w:t>　　周志鹏、颜建军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李公朴小学</w:t>
      </w:r>
      <w:r>
        <w:rPr>
          <w:sz w:val="28"/>
          <w:szCs w:val="28"/>
        </w:rPr>
        <w:tab/>
        <w:t xml:space="preserve">   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周美娟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洛阳中心小学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颖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清英外国语学校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红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鸣凰中心小学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汤姬华、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薇、王丹姝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芙蓉小学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</w:rPr>
        <w:t>　　周恩凯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武进区东青实验学校</w:t>
      </w:r>
      <w:r>
        <w:rPr>
          <w:sz w:val="28"/>
          <w:szCs w:val="28"/>
        </w:rPr>
        <w:tab/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依依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星辰实验学校</w:t>
      </w:r>
      <w:r>
        <w:rPr>
          <w:sz w:val="28"/>
          <w:szCs w:val="28"/>
        </w:rPr>
        <w:tab/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瑛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九里小学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平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湖塘桥中心小学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杨慧霞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寨桥小学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吴建东、史新文、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冲、孔雪峰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马杭中心小学</w:t>
      </w:r>
      <w:r>
        <w:rPr>
          <w:sz w:val="28"/>
          <w:szCs w:val="28"/>
        </w:rPr>
        <w:tab/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白舜华、徐伟杰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庙桥小学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东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牛塘中心小学</w:t>
      </w:r>
      <w:r>
        <w:rPr>
          <w:sz w:val="28"/>
          <w:szCs w:val="28"/>
        </w:rPr>
        <w:tab/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卓颖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卜弋小学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周建新、吴建春、余亚红、郑顺娣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花园小学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小彬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武进区前黄中心小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闵志君、王　金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天宁区丽华新村第二小学</w:t>
      </w:r>
      <w:r>
        <w:rPr>
          <w:sz w:val="28"/>
          <w:szCs w:val="28"/>
        </w:rPr>
        <w:tab/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芳程、潘　立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新北区薛家中心小学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邹建锋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新北区龙虎塘实验小学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万一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18:00Z</dcterms:created>
  <dc:creator>雨林木风</dc:creator>
  <dc:description/>
  <cp:keywords/>
  <dc:language>en-US</dc:language>
  <cp:lastModifiedBy>VNN.R9</cp:lastModifiedBy>
  <cp:lastPrinted>2012-06-19T12:22:00Z</cp:lastPrinted>
  <dcterms:modified xsi:type="dcterms:W3CDTF">2012-06-19T04:32:00Z</dcterms:modified>
  <cp:revision>4</cp:revision>
  <dc:subject/>
  <dc:title>常州市第五届小学生国际数棋竞赛优秀辅导员名单</dc:title>
</cp:coreProperties>
</file>